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6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0906:430 по адресу: Ставропольский край, </w:t>
        <w:br/>
        <w:t>г. Ставрополь, ул. Ляпидевского, 23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0906:430 в части сокращения расстояния до места допустимого размещения объекта капитального строительства от восточной границы земельного участка до 2 м, от северной границы земельного участка до  3,9 м; в части увеличения максимального процента застройки в границах земельного участка                   до 54 процента по адресу: Ставропольский край, г. Ставрополь,                                      ул. Ляпидевского, 23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6:07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6-15T16:07:00Z</dcterms:modified>
  <cp:revision>2</cp:revision>
  <dc:subject/>
  <dc:title>Приложение 3</dc:title>
</cp:coreProperties>
</file>